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科技学院</w:t>
      </w:r>
      <w:r>
        <w:rPr>
          <w:b/>
          <w:sz w:val="32"/>
          <w:szCs w:val="32"/>
        </w:rPr>
        <w:t>天健水务</w:t>
      </w:r>
      <w:r>
        <w:rPr>
          <w:b/>
          <w:sz w:val="32"/>
          <w:szCs w:val="32"/>
        </w:rPr>
        <w:t>校企合作特色人才培养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管理办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根据《浙江科技学院全面深化教育教学改革的实施办法（试行）浙科院政发〔</w:t>
      </w: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号》，积极探索校企校企合作人才培养，提高工程教育水平，特制定本办法。</w:t>
      </w:r>
    </w:p>
    <w:p>
      <w:pPr>
        <w:pStyle w:val="Normal"/>
        <w:widowControl/>
        <w:spacing w:lineRule="exact" w:line="360"/>
        <w:ind w:firstLine="643"/>
        <w:jc w:val="left"/>
        <w:rPr>
          <w:rFonts w:ascii="黑体;SimHei" w:hAnsi="黑体;SimHei" w:eastAsia="黑体;SimHei" w:cs="黑体;SimHei"/>
          <w:b/>
          <w:b/>
          <w:color w:val="444444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444444"/>
          <w:kern w:val="0"/>
          <w:sz w:val="32"/>
          <w:szCs w:val="32"/>
        </w:rPr>
        <w:t>一、指导思想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遵循高等教育教学规律，坚持“以生为本、立德树人”的育人思想，按照“优化基础、强化能力、提高素质、发展个性、鼓励创新”的应用型人才培养思路，探索校企校企合作人才培养培养模式，进一步提高学校人才培养质量。</w:t>
      </w:r>
    </w:p>
    <w:p>
      <w:pPr>
        <w:pStyle w:val="Normal"/>
        <w:widowControl/>
        <w:spacing w:lineRule="exact" w:line="360"/>
        <w:ind w:firstLine="643"/>
        <w:jc w:val="left"/>
        <w:rPr/>
      </w:pPr>
      <w:r>
        <w:rPr>
          <w:rFonts w:ascii="黑体;SimHei" w:hAnsi="黑体;SimHei" w:cs="黑体;SimHei" w:eastAsia="黑体;SimHei"/>
          <w:b/>
          <w:color w:val="444444"/>
          <w:kern w:val="0"/>
          <w:sz w:val="32"/>
          <w:szCs w:val="32"/>
        </w:rPr>
        <w:t>二、培养目标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天健水务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校企合作特色人才培养班，与浙江天行健水务有限公司和浙江水业协会合作，依托企业与行业协会、学校校企合作实验室，培养面向水处理行业，具有熟悉了解饮用水水质标准与法律法规、水处理原理工艺，掌握城市供水系统设备原理与特性，具有自动化与信息化知识与技能，从事供水系统运营与维护、系统设备的生产与开发的专门人才。</w:t>
      </w:r>
    </w:p>
    <w:p>
      <w:pPr>
        <w:pStyle w:val="Normal"/>
        <w:widowControl/>
        <w:spacing w:lineRule="exact" w:line="360"/>
        <w:ind w:firstLine="643"/>
        <w:jc w:val="left"/>
        <w:rPr/>
      </w:pPr>
      <w:r>
        <w:rPr>
          <w:rFonts w:ascii="黑体;SimHei" w:hAnsi="黑体;SimHei" w:cs="黑体;SimHei" w:eastAsia="黑体;SimHei"/>
          <w:b/>
          <w:color w:val="444444"/>
          <w:kern w:val="0"/>
          <w:sz w:val="32"/>
          <w:szCs w:val="32"/>
        </w:rPr>
        <w:t>三、特色班管理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．电气学院与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天健水务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为校企合作特色人才培养班专门制定培养目标、培养方案及相应的教学计划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．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天健水务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校企合作特色人才培养班面向全院学生招生。特色班由学生自愿报名和学院选拔组建而成，非建制班，课余时间教学和训练。组班流程：教务处公布选拔信息→学生自愿到电气学院报名→学院审核→学院将初定入围名单报教务处→教务处审定并公示初选名单→教务处将初选名单报学校审定→教务处公布学校审定通过的正式入选名单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444444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．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天健水务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校企合作特色人才培养班从第一学期开始，未能入选特色班的同学可以在后续学期申请加入，经审核加入特色班后补充学习未学习的学分，并随下一级学生考试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444444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．参与特色班人才项目的学生接受年度考核，特色班所列课程不通过者将除名或降入下一级学习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444444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．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天健水务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校企合作特色人才培养班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4"/>
        </w:rPr>
        <w:t>要求结业学生除了完成规定学时的必修课之外，必须参加学校与合作企业安排的企业实习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444444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 xml:space="preserve">6. 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天健水务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校企合作特色人才培养班实行学分制管理模式</w:t>
      </w: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 xml:space="preserve">, 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由电气学院和天健水务一起负责日常管理和教学实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4"/>
        </w:rPr>
        <w:t>施。所学课程学分免收学费，并可替换培养计划中的选修课学分，特色班学分替代见附表所示。学生完成相应课程学习并达到特色班结业要求后，经电气学院审核并报学校，由学校和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天健水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4"/>
        </w:rPr>
        <w:t>发给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校企合作特色人才培养班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4"/>
        </w:rPr>
        <w:t>结业证书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．学院成立特色人才培养计划工作指导小组。工作小组由学院领导、企业领导、企业工程技术人员、学院教师组成。特色班负责人统筹组织安排，确保培养计划的落实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 xml:space="preserve">8. 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校企合作实验室为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天健水务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校企合作特色人才培养班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的活动场地，实行开放管理。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;Arial Unicode MS" w:cs="仿宋_GB2312;Arial Unicode MS" w:ascii="仿宋_GB2312;Arial Unicode MS" w:hAnsi="仿宋_GB2312;Arial Unicode MS"/>
          <w:color w:val="444444"/>
          <w:kern w:val="0"/>
          <w:sz w:val="24"/>
        </w:rPr>
        <w:t xml:space="preserve">9. 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参加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天健水务</w:t>
      </w: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校企合作特色人才培养班项目的学生，可以申请电气学院教学经费支持的科技创新活动。企业提供特色班学生企业实习，提供优秀学生奖学金，推荐水处理行业就业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444444"/>
          <w:kern w:val="0"/>
          <w:sz w:val="24"/>
        </w:rPr>
        <w:t>本管理办法由电气学院</w:t>
      </w:r>
      <w:r>
        <w:rPr/>
        <w:t>负责解释，自发布之日起开始试行。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60"/>
        <w:gridCol w:w="2700"/>
        <w:gridCol w:w="1478"/>
      </w:tblGrid>
      <w:tr>
        <w:trPr>
          <w:trHeight w:val="454" w:hRule="atLeast"/>
        </w:trPr>
        <w:tc>
          <w:tcPr>
            <w:tcW w:w="83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 xml:space="preserve">附表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444444"/>
                <w:kern w:val="0"/>
                <w:sz w:val="24"/>
              </w:rPr>
              <w:t>天健水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444444"/>
                <w:kern w:val="0"/>
                <w:sz w:val="24"/>
              </w:rPr>
              <w:t>校企合作特色人才培养班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课程替代表</w:t>
            </w:r>
          </w:p>
        </w:tc>
      </w:tr>
      <w:tr>
        <w:trPr>
          <w:trHeight w:val="454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特色班课程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电气学院培养计划课程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开课学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课程名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开课学期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现代水处理工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复合课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任意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水处理设备与控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复合课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任意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可编程控制器原理与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可编程控制器原理与应用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电器控制与可编程控制器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A/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复合课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任意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过程控制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过程控制系统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复合课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任意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工程师职业伦理道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程师职业道德与科学伦理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公共拓展复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任意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企业文化与素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公共拓展复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任意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生产实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短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生产实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任意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综合实践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课程设计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综合实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任意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综合实践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综合实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任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4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4"/>
        </w:rPr>
        <w:t>浙江科技学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自动化与电气工程学院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4:43:00Z</dcterms:created>
  <dc:creator>FtpDown</dc:creator>
  <dc:description/>
  <cp:keywords/>
  <dc:language>en-US</dc:language>
  <cp:lastModifiedBy>cll</cp:lastModifiedBy>
  <cp:lastPrinted>2018-12-17T10:25:00Z</cp:lastPrinted>
  <dcterms:modified xsi:type="dcterms:W3CDTF">2018-12-17T02:25:00Z</dcterms:modified>
  <cp:revision>15</cp:revision>
  <dc:subject/>
  <dc:title>浙江科技学院电子设计特色人才培养班</dc:title>
</cp:coreProperties>
</file>