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毕业设计（论文）工作指导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sz w:val="24"/>
        </w:rPr>
        <w:t>学院</w:t>
      </w:r>
      <w:r>
        <w:rPr>
          <w:rFonts w:cs="Times New Roman" w:eastAsia="Times New Roman"/>
          <w:sz w:val="24"/>
          <w:u w:val="single"/>
        </w:rPr>
        <w:t xml:space="preserve">           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专业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班级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cs="宋体;SimSun"/>
          <w:b/>
          <w:b/>
          <w:sz w:val="24"/>
          <w:szCs w:val="21"/>
          <w:lang w:val="en-US" w:eastAsia="en-US"/>
        </w:rPr>
      </w:pPr>
      <w:r>
        <w:rPr>
          <w:rFonts w:cs="宋体;SimSun"/>
          <w:b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175260</wp:posOffset>
                </wp:positionV>
                <wp:extent cx="4234180" cy="1390650"/>
                <wp:effectExtent l="37465" t="387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1390680"/>
                          <a:chOff x="0" y="0"/>
                          <a:chExt cx="42343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4720" cy="782280"/>
                          </a:xfrm>
                          <a:prstGeom prst="wedgeEllipseCallout">
                            <a:avLst>
                              <a:gd name="adj1" fmla="val 55226"/>
                              <a:gd name="adj2" fmla="val 68912"/>
                            </a:avLst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998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13.8pt;width:333.4pt;height:109.5pt" coordorigin="1692,276" coordsize="6668,2190">
                <v:rect id="shape_0" stroked="t" o:allowincell="f" style="position:absolute;left:1692;top:276;width:5471;height:1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6600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6562;top:1848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琥珀" w:hAnsi="华文琥珀" w:eastAsia="华文琥珀" w:cs="Times New Roman"/>
                            <w:color w:val="auto"/>
                            <w:lang w:val="en-US" w:eastAsia="zh-CN" w:bidi="ar-SA"/>
                          </w:rPr>
                          <w:t>打 印</w:t>
                        </w:r>
                      </w:p>
                    </w:txbxContent>
                  </v:textbox>
                  <v:fill o:detectmouseclick="t" type="solid" color2="aqua" opacity="0.2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57"/>
        <w:gridCol w:w="1611"/>
        <w:gridCol w:w="1859"/>
      </w:tblGrid>
      <w:tr>
        <w:trPr>
          <w:trHeight w:val="482" w:hRule="exac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计划进程表</w:t>
            </w:r>
          </w:p>
        </w:tc>
        <w:tc>
          <w:tcPr>
            <w:tcW w:w="6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检查答疑记录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1365"/>
              <w:rPr>
                <w:szCs w:val="21"/>
              </w:rPr>
            </w:pPr>
            <w:r>
              <w:rPr>
                <w:szCs w:val="21"/>
              </w:rPr>
              <w:t>检查答疑内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6675</wp:posOffset>
                      </wp:positionV>
                      <wp:extent cx="845820" cy="1581785"/>
                      <wp:effectExtent l="445135" t="39370" r="38100" b="18497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0" cy="1581840"/>
                              </a:xfrm>
                              <a:prstGeom prst="wedgeEllipseCallout">
                                <a:avLst>
                                  <a:gd name="adj1" fmla="val -98273"/>
                                  <a:gd name="adj2" fmla="val 166055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5.25pt;width:66.55pt;height:124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420" w:firstLine="3104"/>
              <w:rPr>
                <w:szCs w:val="21"/>
              </w:rPr>
            </w:pPr>
            <w:r>
              <w:rPr>
                <w:szCs w:val="21"/>
              </w:rPr>
              <w:t>学生请假记录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270</wp:posOffset>
                      </wp:positionV>
                      <wp:extent cx="1143000" cy="1286510"/>
                      <wp:effectExtent l="226060" t="38100" r="38735" b="2368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286640"/>
                              </a:xfrm>
                              <a:prstGeom prst="wedgeEllipseCallout">
                                <a:avLst>
                                  <a:gd name="adj1" fmla="val -60277"/>
                                  <a:gd name="adj2" fmla="val -59231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25pt;margin-top:0.1pt;width:89.95pt;height:101.25pt;flip: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cs="宋体;SimSun" w:ascii="宋体;SimSun" w:hAnsi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</w:rPr>
        <w:t>按格数手签名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34:00Z</dcterms:created>
  <dc:creator>jwc</dc:creator>
  <dc:description/>
  <cp:keywords/>
  <dc:language>en-US</dc:language>
  <cp:lastModifiedBy>cll</cp:lastModifiedBy>
  <cp:lastPrinted>2007-11-11T09:01:00Z</cp:lastPrinted>
  <dcterms:modified xsi:type="dcterms:W3CDTF">2016-05-03T06:06:00Z</dcterms:modified>
  <cp:revision>13</cp:revision>
  <dc:subject/>
  <dc:title>表12               毕业设计（论文）工作指导卡</dc:title>
</cp:coreProperties>
</file>