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1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4234180" cy="1390650"/>
                <wp:effectExtent l="37465" t="387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4320" cy="1390680"/>
                          <a:chOff x="0" y="0"/>
                          <a:chExt cx="4234320" cy="139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74720" cy="782280"/>
                          </a:xfrm>
                          <a:prstGeom prst="wedgeEllipseCallout">
                            <a:avLst>
                              <a:gd name="adj1" fmla="val 55226"/>
                              <a:gd name="adj2" fmla="val 68912"/>
                            </a:avLst>
                          </a:prstGeom>
                          <a:noFill/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0" y="998280"/>
                            <a:ext cx="1141560" cy="39240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2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;宋体" w:hAnsi="华文琥珀;宋体" w:eastAsia="华文琥珀;宋体" w:cs="Times New Roman"/>
                                  <w:color w:val="auto"/>
                                  <w:lang w:val="en-US" w:eastAsia="zh-CN" w:bidi="ar-SA"/>
                                </w:rPr>
                                <w:t>打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5.6pt;width:333.4pt;height:109.5pt" coordorigin="2160,312" coordsize="6668,2190">
                <v:rect id="shape_0" stroked="t" o:allowincell="f" style="position:absolute;left:2160;top:312;width:5471;height:12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6600" weight="76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f" o:allowincell="f" style="position:absolute;left:7030;top:1884;width:1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华文琥珀;宋体" w:hAnsi="华文琥珀;宋体" w:eastAsia="华文琥珀;宋体" w:cs="Times New Roman"/>
                            <w:color w:val="auto"/>
                            <w:lang w:val="en-US" w:eastAsia="zh-CN" w:bidi="ar-SA"/>
                          </w:rPr>
                          <w:t>打 印</w:t>
                        </w:r>
                      </w:p>
                    </w:txbxContent>
                  </v:textbox>
                  <v:fill o:detectmouseclick="t" type="solid" color2="aqua" opacity="0.2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电气工程及其自动化专业毕业设计评分表</w:t>
      </w:r>
    </w:p>
    <w:p>
      <w:pPr>
        <w:pStyle w:val="Normal"/>
        <w:ind w:firstLine="21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姓名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学号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年级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指导教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1080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评分环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firstLine="84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评分要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满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得分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文献综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掌握检索文献、资料查询的基本方法，通过文献研究能分析、表达复杂工程问题，了解国内外技术发展现状与趋势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外文翻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外文文献检索、阅读及理解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毕业设计论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3.1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课题的背景和意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2</w:t>
            </w: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国内外现状及其解决方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国内外现有技术现状以及解决方案的分析、识别、表达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3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本设计的解决方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对社会、安全、法律及环境影响的分析、分析结果和应承担责任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4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本设计的设计成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有否完整的设计结果，包括是否有实物，数据是否真实，有标准和规范的引用及对解决方案的评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 xml:space="preserve">3.5 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团队合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与他人合作解决技术问题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6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解决方案在实施过程的经济分析和管理过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对项目与课题的预期产品进行生产或管理成本的分析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7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论文整体撰写质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 xml:space="preserve">写作是否通顺流畅，文风是否严谨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论文答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4.1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答辩陈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就毕业设计课题涉及的工程问题口头表达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4.2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回答问题及回应指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准确回应指令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firstLine="735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firstLine="315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论文答辩及毕业设计论文得分由答辩小组评定，文献综述及外文翻译由指导教师评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辩组成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辩组组长：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Char1">
    <w:name w:val="B级标题 Char1"/>
    <w:qFormat/>
    <w:rPr>
      <w:rFonts w:eastAsia="宋体;SimSun" w:cs="宋体;SimSun"/>
      <w:b/>
      <w:bCs/>
      <w:kern w:val="2"/>
      <w:sz w:val="24"/>
      <w:lang w:val="en-US" w:eastAsia="zh-CN" w:bidi="ar-SA"/>
    </w:rPr>
  </w:style>
  <w:style w:type="character" w:styleId="Char">
    <w:name w:val="主正文 Char"/>
    <w:qFormat/>
    <w:rPr>
      <w:rFonts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B级标题"/>
    <w:basedOn w:val="Normal"/>
    <w:qFormat/>
    <w:pPr>
      <w:spacing w:lineRule="atLeast" w:line="0" w:before="156" w:after="156"/>
      <w:ind w:firstLine="482"/>
    </w:pPr>
    <w:rPr>
      <w:rFonts w:cs="宋体;SimSun"/>
      <w:b/>
      <w:bCs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主正文"/>
    <w:basedOn w:val="Normal"/>
    <w:qFormat/>
    <w:pPr>
      <w:ind w:firstLine="420"/>
    </w:pPr>
    <w:rPr>
      <w:rFonts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11:00Z</dcterms:created>
  <dc:creator>dell</dc:creator>
  <dc:description/>
  <cp:keywords/>
  <dc:language>en-US</dc:language>
  <cp:lastModifiedBy>微软用户</cp:lastModifiedBy>
  <dcterms:modified xsi:type="dcterms:W3CDTF">2015-04-30T00:54:00Z</dcterms:modified>
  <cp:revision>8</cp:revision>
  <dc:subject/>
  <dc:title>2015届毕业设计论文要求</dc:title>
</cp:coreProperties>
</file>