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zW8BNMSWDATTRcom.apple.quarantineq/0002;55fe9e85;QQ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