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毕业设计（论文）指导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267970</wp:posOffset>
                      </wp:positionV>
                      <wp:extent cx="4234180" cy="1390650"/>
                      <wp:effectExtent l="37465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90680"/>
                                <a:chOff x="0" y="0"/>
                                <a:chExt cx="4234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8228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98280"/>
                                  <a:ext cx="114156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21.1pt;width:333.4pt;height:109.5pt" coordorigin="1224,422" coordsize="6668,2190">
                      <v:rect id="shape_0" stroked="t" o:allowincell="t" style="position:absolute;left:1224;top:422;width:5471;height:12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094;top:1994;width:1797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2710</wp:posOffset>
                      </wp:positionV>
                      <wp:extent cx="4796155" cy="2472690"/>
                      <wp:effectExtent l="38735" t="387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6280" cy="2472840"/>
                                <a:chOff x="0" y="0"/>
                                <a:chExt cx="4796280" cy="247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981080"/>
                                </a:xfrm>
                                <a:prstGeom prst="wedgeEllipseCallout">
                                  <a:avLst>
                                    <a:gd name="adj1" fmla="val 69763"/>
                                    <a:gd name="adj2" fmla="val 65416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4360" y="1981080"/>
                                  <a:ext cx="114156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手 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7.3pt;width:377.65pt;height:194.7pt" coordorigin="334,146" coordsize="7553,3894">
                      <v:rect id="shape_0" stroked="t" o:allowincell="t" style="position:absolute;left:334;top:146;width:4669;height:31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 id="shape_0" fillcolor="red" stroked="f" o:allowincell="t" style="position:absolute;left:6089;top:3266;width:1797;height:7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手 写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80340</wp:posOffset>
                      </wp:positionV>
                      <wp:extent cx="3768725" cy="2576830"/>
                      <wp:effectExtent l="38100" t="38735" r="266700" b="762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14.2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80340</wp:posOffset>
                      </wp:positionV>
                      <wp:extent cx="1141730" cy="10617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06172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时间是：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83.6pt;mso-wrap-distance-left:9.05pt;mso-wrap-distance-right:9.05pt;mso-wrap-distance-top:0pt;mso-wrap-distance-bottom:0pt;margin-top:14.2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签字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6-05-03T06:21:00Z</dcterms:modified>
  <cp:revision>18</cp:revision>
  <dc:subject/>
  <dc:title>表5   浙江科技学院毕业设计（论文）指导教师评语表</dc:title>
</cp:coreProperties>
</file>