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</w:t>
      </w:r>
      <w:r>
        <w:rPr>
          <w:rFonts w:cs="宋体;SimSun"/>
          <w:b/>
          <w:bCs/>
          <w:color w:val="FF0000"/>
          <w:sz w:val="32"/>
          <w:szCs w:val="32"/>
          <w:u w:val="single"/>
        </w:rPr>
        <w:t>X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0485</wp:posOffset>
                      </wp:positionV>
                      <wp:extent cx="4800600" cy="4543425"/>
                      <wp:effectExtent l="38735" t="38735" r="387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543560"/>
                              </a:xfrm>
                              <a:prstGeom prst="wedgeEllipseCallout">
                                <a:avLst>
                                  <a:gd name="adj1" fmla="val -45884"/>
                                  <a:gd name="adj2" fmla="val 3625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9pt;margin-top:5.55pt;width:377.95pt;height:357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　年　月　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5.2pt;mso-position-vertical-relative:text;margin-left:3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11760</wp:posOffset>
                </wp:positionV>
                <wp:extent cx="1368425" cy="124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X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X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8.8pt;mso-position-vertical-relative:text;margin-left:1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X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X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jc w:val="right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7-05-23T02:51:00Z</dcterms:modified>
  <cp:revision>32</cp:revision>
  <dc:subject/>
  <dc:title>表2    浙江科技学院毕业设计封面</dc:title>
</cp:coreProperties>
</file>