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center"/>
        <w:rPr>
          <w:b/>
          <w:b/>
        </w:rPr>
      </w:pPr>
      <w:r>
        <w:rPr>
          <w:b/>
        </w:rPr>
        <w:t>毕业设计（论文）指导教师评语表</w:t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center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260"/>
        <w:gridCol w:w="306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267970</wp:posOffset>
                      </wp:positionV>
                      <wp:extent cx="4234180" cy="1390650"/>
                      <wp:effectExtent l="37465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90680"/>
                                <a:chOff x="0" y="0"/>
                                <a:chExt cx="4234320" cy="139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8228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98280"/>
                                  <a:ext cx="114156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pt;margin-top:21.1pt;width:333.4pt;height:109.5pt" coordorigin="1224,422" coordsize="6668,2190">
                      <v:rect id="shape_0" stroked="t" o:allowincell="t" style="position:absolute;left:1224;top:422;width:5471;height:123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094;top:1994;width:1797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评语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92710</wp:posOffset>
                      </wp:positionV>
                      <wp:extent cx="4796155" cy="2472690"/>
                      <wp:effectExtent l="38735" t="387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6280" cy="2472840"/>
                                <a:chOff x="0" y="0"/>
                                <a:chExt cx="4796280" cy="247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65320" cy="1981080"/>
                                </a:xfrm>
                                <a:prstGeom prst="wedgeEllipseCallout">
                                  <a:avLst>
                                    <a:gd name="adj1" fmla="val 69763"/>
                                    <a:gd name="adj2" fmla="val 65416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4360" y="1981080"/>
                                  <a:ext cx="114156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手 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pt;margin-top:7.3pt;width:377.65pt;height:194.7pt" coordorigin="334,146" coordsize="7553,3894">
                      <v:rect id="shape_0" stroked="t" o:allowincell="t" style="position:absolute;left:334;top:146;width:4669;height:31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 id="shape_0" fillcolor="red" stroked="f" o:allowincell="t" style="position:absolute;left:6089;top:3266;width:1797;height:7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手 写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80340</wp:posOffset>
                      </wp:positionV>
                      <wp:extent cx="3768725" cy="2576830"/>
                      <wp:effectExtent l="38100" t="38735" r="266700" b="762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8840" cy="2576880"/>
                              </a:xfrm>
                              <a:prstGeom prst="wedgeEllipseCallout">
                                <a:avLst>
                                  <a:gd name="adj1" fmla="val 54347"/>
                                  <a:gd name="adj2" fmla="val 5019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45pt;margin-top:14.2pt;width:296.7pt;height:202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签字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114935</wp:posOffset>
                      </wp:positionV>
                      <wp:extent cx="1141730" cy="7308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730885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华文琥珀" w:hAnsi="华文琥珀" w:eastAsia="华文琥珀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华文琥珀" w:ascii="华文琥珀" w:hAnsi="华文琥珀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ascii="华文琥珀" w:hAnsi="华文琥珀" w:eastAsia="华文琥珀"/>
                                      <w:b/>
                                      <w:sz w:val="36"/>
                                      <w:szCs w:val="36"/>
                                    </w:rPr>
                                    <w:t>手 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57.55pt;mso-wrap-distance-left:9.05pt;mso-wrap-distance-right:9.05pt;mso-wrap-distance-top:0pt;mso-wrap-distance-bottom:0pt;margin-top:9.05pt;mso-position-vertical-relative:text;margin-left:304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华文琥珀" w:hAnsi="华文琥珀" w:eastAsia="华文琥珀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华文琥珀" w:ascii="华文琥珀" w:hAnsi="华文琥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b/>
                                <w:sz w:val="36"/>
                                <w:szCs w:val="36"/>
                              </w:rPr>
                              <w:t>手 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4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cll</cp:lastModifiedBy>
  <dcterms:modified xsi:type="dcterms:W3CDTF">2018-03-17T02:51:00Z</dcterms:modified>
  <cp:revision>24</cp:revision>
  <dc:subject/>
  <dc:title>表5   浙江科技学院毕业设计（论文）指导教师评语表</dc:title>
</cp:coreProperties>
</file>