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（论文）评分表</w:t>
      </w:r>
    </w:p>
    <w:p>
      <w:pPr>
        <w:pStyle w:val="Normal"/>
        <w:ind w:firstLine="210"/>
        <w:rPr>
          <w:b/>
          <w:b/>
          <w:sz w:val="32"/>
          <w:szCs w:val="21"/>
          <w:highlight w:val="magenta"/>
          <w:lang w:val="en-US" w:eastAsia="en-US"/>
        </w:rPr>
      </w:pPr>
      <w:r>
        <w:rPr>
          <w:b/>
          <w:sz w:val="32"/>
          <w:szCs w:val="21"/>
          <w:highlight w:val="magent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8525</wp:posOffset>
                </wp:positionH>
                <wp:positionV relativeFrom="paragraph">
                  <wp:posOffset>5715</wp:posOffset>
                </wp:positionV>
                <wp:extent cx="4234180" cy="1390650"/>
                <wp:effectExtent l="37465" t="387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4320" cy="1390680"/>
                          <a:chOff x="0" y="0"/>
                          <a:chExt cx="4234320" cy="139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74720" cy="782280"/>
                          </a:xfrm>
                          <a:prstGeom prst="wedgeEllipseCallout">
                            <a:avLst>
                              <a:gd name="adj1" fmla="val 55226"/>
                              <a:gd name="adj2" fmla="val 68912"/>
                            </a:avLst>
                          </a:prstGeom>
                          <a:noFill/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0" y="998280"/>
                            <a:ext cx="1141560" cy="392400"/>
                          </a:xfrm>
                          <a:prstGeom prst="rect">
                            <a:avLst/>
                          </a:prstGeom>
                          <a:solidFill>
                            <a:srgbClr val="ff0000">
                              <a:alpha val="26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琥珀" w:hAnsi="华文琥珀" w:eastAsia="华文琥珀" w:cs="Times New Roman"/>
                                  <w:color w:val="auto"/>
                                  <w:lang w:val="en-US" w:eastAsia="zh-CN" w:bidi="ar-SA"/>
                                </w:rPr>
                                <w:t>打 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75pt;margin-top:0.45pt;width:333.4pt;height:109.5pt" coordorigin="1415,9" coordsize="6668,2190">
                <v:rect id="shape_0" stroked="t" o:allowincell="f" style="position:absolute;left:1415;top:9;width:5471;height:123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6600" weight="7632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red" stroked="f" o:allowincell="f" style="position:absolute;left:6285;top:1581;width:1797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华文琥珀" w:hAnsi="华文琥珀" w:eastAsia="华文琥珀" w:cs="Times New Roman"/>
                            <w:color w:val="auto"/>
                            <w:lang w:val="en-US" w:eastAsia="zh-CN" w:bidi="ar-SA"/>
                          </w:rPr>
                          <w:t>打 印</w:t>
                        </w:r>
                      </w:p>
                    </w:txbxContent>
                  </v:textbox>
                  <v:fill o:detectmouseclick="t" type="solid" color2="aqua" opacity="0.2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姓名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学号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年级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指导教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1080"/>
        <w:gridCol w:w="16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>评分环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firstLine="84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>评分要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>满分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>得分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文献综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掌握检索文献、资料查询的基本方法，通过文献研究能分析、表达复杂工程问题，了解国内外技术发展现状与趋势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/>
                <w:sz w:val="21"/>
                <w:szCs w:val="21"/>
              </w:rPr>
              <w:t>外文翻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>外文文献检索、阅读及理解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/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毕业设计论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3.1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课题的背景和意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3.2</w:t>
            </w:r>
            <w:r>
              <w:rPr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>国内外现状及其解决方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国内外现有技术现状以及解决方案的分析、识别、表达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/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3.3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本设计的解决方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对社会、安全、法律及环境影响的分析、分析结果和应承担责任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3.4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本设计的设计成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有否完整的设计结果，包括是否有实物，数据是否真实，有标准和规范的引用及对解决方案的评价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/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 xml:space="preserve">3.5 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团队合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与他人合作解决技术问题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/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3.6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解决方案在实施过程的经济分析和管理过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对项目与课题的预期产品进行生产或管理成本的分析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/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3.7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论文整体撰写质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 xml:space="preserve">写作是否通顺流畅，文风是否严谨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论文答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4.1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答辩陈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就毕业设计课题涉及的工程问题口头表达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4.2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回答问题及回应指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准确回应指令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/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spacing w:lineRule="auto" w:line="300" w:before="0" w:after="0"/>
              <w:ind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论文答辩及毕业设计论文得分由答辩小组评定，文献综述及外文翻译由指导教师评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辩组成员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辩组组长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琥珀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Char1">
    <w:name w:val="B级标题 Char1"/>
    <w:qFormat/>
    <w:rPr>
      <w:rFonts w:eastAsia="宋体;SimSun" w:cs="宋体;SimSun"/>
      <w:b/>
      <w:bCs/>
      <w:kern w:val="2"/>
      <w:sz w:val="24"/>
      <w:lang w:val="en-US" w:eastAsia="zh-CN" w:bidi="ar-SA"/>
    </w:rPr>
  </w:style>
  <w:style w:type="character" w:styleId="Char">
    <w:name w:val="主正文 Char"/>
    <w:qFormat/>
    <w:rPr>
      <w:rFonts w:eastAsia="宋体;SimSun" w:cs="宋体;SimSun"/>
      <w:kern w:val="2"/>
      <w:sz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">
    <w:name w:val="B级标题"/>
    <w:basedOn w:val="Normal"/>
    <w:qFormat/>
    <w:pPr>
      <w:spacing w:lineRule="atLeast" w:line="0" w:before="156" w:after="156"/>
      <w:ind w:firstLine="482"/>
    </w:pPr>
    <w:rPr>
      <w:rFonts w:cs="宋体;SimSun"/>
      <w:b/>
      <w:bCs/>
      <w:sz w:val="24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主正文"/>
    <w:basedOn w:val="Normal"/>
    <w:qFormat/>
    <w:pPr>
      <w:ind w:firstLine="420"/>
    </w:pPr>
    <w:rPr>
      <w:rFonts w:cs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11:00Z</dcterms:created>
  <dc:creator>dell</dc:creator>
  <dc:description/>
  <cp:keywords/>
  <dc:language>en-US</dc:language>
  <cp:lastModifiedBy>cll</cp:lastModifiedBy>
  <dcterms:modified xsi:type="dcterms:W3CDTF">2018-03-17T02:04:00Z</dcterms:modified>
  <cp:revision>16</cp:revision>
  <dc:subject/>
  <dc:title>2015届毕业设计论文要求</dc:title>
</cp:coreProperties>
</file>