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rFonts w:eastAsia="楷体;宋体"/>
          <w:b/>
          <w:b/>
          <w:bCs/>
          <w:sz w:val="24"/>
        </w:rPr>
      </w:pPr>
      <w:r>
        <w:rPr>
          <w:rFonts w:eastAsia="楷体;宋体"/>
          <w:b/>
          <w:bCs/>
          <w:sz w:val="24"/>
        </w:rPr>
        <w:t>CET4</w:t>
      </w:r>
      <w:r>
        <w:rPr>
          <w:rFonts w:eastAsia="楷体;宋体"/>
          <w:b/>
          <w:bCs/>
          <w:sz w:val="24"/>
        </w:rPr>
        <w:t>和</w:t>
      </w:r>
      <w:r>
        <w:rPr>
          <w:rFonts w:eastAsia="楷体;宋体"/>
          <w:b/>
          <w:bCs/>
          <w:sz w:val="24"/>
        </w:rPr>
        <w:t>CET6</w:t>
      </w:r>
      <w:r>
        <w:rPr>
          <w:rFonts w:eastAsia="楷体;宋体"/>
          <w:b/>
          <w:bCs/>
          <w:sz w:val="24"/>
        </w:rPr>
        <w:t>考务流程要点</w:t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08"/>
        <w:gridCol w:w="3225"/>
        <w:gridCol w:w="474"/>
        <w:gridCol w:w="4781"/>
        <w:gridCol w:w="4427"/>
      </w:tblGrid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时间点</w:t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(CET4/CET6)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工作概述</w:t>
            </w:r>
          </w:p>
        </w:tc>
        <w:tc>
          <w:tcPr>
            <w:tcW w:w="3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考生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监考员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提示语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:45/14:4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生入场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left"/>
              <w:rPr>
                <w:szCs w:val="21"/>
              </w:rPr>
            </w:pPr>
            <w:r>
              <w:rPr>
                <w:szCs w:val="21"/>
              </w:rPr>
              <w:t>出示有效身份证件、学生证（到底要不要出具学生证？）、准考证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核对考生证件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检查考生证件、禁止考生携带违规物品进考场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-5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00/15: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下发考试材料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阅读敬告考生内容</w:t>
            </w:r>
          </w:p>
          <w:p>
            <w:pPr>
              <w:pStyle w:val="Normal"/>
              <w:spacing w:lineRule="atLeast" w:line="4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检查条形码、答题卡的印刷质量</w:t>
            </w:r>
          </w:p>
          <w:p>
            <w:pPr>
              <w:pStyle w:val="Normal"/>
              <w:spacing w:lineRule="atLeast" w:line="4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粘贴条形码、填写个人信息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发试题册、答题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要求考生阅读试题册正面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敬告考生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要求考生检查试题册、答题卡的印刷质量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考生粘贴条形码及填写个人信息情况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非听力考试期间不得佩戴耳机且不得提前翻阅试题册，否则按违规处理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10/15:1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试正式开始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开始作答作文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核对考生证件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检查考生粘贴条形码及填写个人信息情况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作文题目在试题册背面，使用黑色签字笔在答题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上作答，期间不得打开试题册。作文题考试时间为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钟，之后将立即进行听力考试。</w:t>
            </w:r>
          </w:p>
        </w:tc>
      </w:tr>
      <w:tr>
        <w:trPr>
          <w:trHeight w:val="360" w:hRule="atLeast"/>
        </w:trPr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35/15:3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提示考生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提示考生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钟后结束写作考试，并开始进行听力考试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五分钟后将开始听力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40/15:4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听力考试开始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进行听力考试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命令考生打开试题册，带上耳机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监考员甲播放听力设备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监考员乙控制控制考场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听力考试正式开始，请考生打开试题册并带上耳机，听力录音播放完毕后，将立即回收答题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719" w:hRule="atLeast"/>
        </w:trPr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:05/16:1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听力考试结束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生停止作答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要求考生摘下耳机，停止作答</w:t>
            </w:r>
          </w:p>
          <w:p>
            <w:pPr>
              <w:pStyle w:val="Normal"/>
              <w:spacing w:lineRule="atLeast" w:line="4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收答题卡</w:t>
            </w:r>
            <w:r>
              <w:rPr>
                <w:szCs w:val="21"/>
              </w:rPr>
              <w:t>1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请考生立即停止作答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:10/16:1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命令考生继续作答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生继续作答阅读和翻译部分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检查考生答题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条形码粘贴及个人信息填写情况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记录缺考情况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请考生继续作答。</w:t>
            </w:r>
          </w:p>
        </w:tc>
      </w:tr>
      <w:tr>
        <w:trPr>
          <w:trHeight w:val="453" w:hRule="atLeast"/>
        </w:trPr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:10/17:1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提示考生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left"/>
              <w:rPr>
                <w:szCs w:val="21"/>
              </w:rPr>
            </w:pPr>
            <w:r>
              <w:rPr>
                <w:szCs w:val="21"/>
              </w:rPr>
              <w:t>提示考生离考试结束还有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钟后将结束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:20/17:2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试结束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  <w:t>考生停止作答</w:t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考生回收试题册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清点答题卡、试题册，并再次检查条形码粘贴及个人信息填情况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清点无误后方可让考生离场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要求违规考生签字确认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收尾工作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试题册、答题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和答题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按座位号小号在上，大号在下的顺序（包括缺考考生）整理</w:t>
            </w:r>
          </w:p>
          <w:p>
            <w:pPr>
              <w:pStyle w:val="Normal"/>
              <w:spacing w:lineRule="atLeast" w:line="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经考务负责人清点无误，签字确认后方可密封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40"/>
        <w:jc w:val="left"/>
        <w:rPr/>
      </w:pPr>
      <w:r>
        <w:rPr/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20:00Z</dcterms:created>
  <dc:creator>微软用户</dc:creator>
  <dc:description/>
  <cp:keywords/>
  <dc:language>en-US</dc:language>
  <cp:lastModifiedBy>微软用户</cp:lastModifiedBy>
  <cp:lastPrinted>2016-05-24T10:08:00Z</cp:lastPrinted>
  <dcterms:modified xsi:type="dcterms:W3CDTF">2016-05-24T02:15:00Z</dcterms:modified>
  <cp:revision>4</cp:revision>
  <dc:subject/>
  <dc:title>CET4和CET6考务流程要点</dc:title>
</cp:coreProperties>
</file>