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英语等级考试培训特别要强调的几点情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条形码的粘贴：要求监考教师三次条形码检查时间一定检查到位（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）、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16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）、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25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17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25</w:t>
      </w:r>
      <w:r>
        <w:rPr>
          <w:b/>
          <w:sz w:val="32"/>
          <w:szCs w:val="32"/>
        </w:rPr>
        <w:t>）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缺考考生错填情况：每次都有出现正常考生错填为缺考考生，请监考教师一定仔细核实填写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监考教师一定要提醒考生在非听力考试时间不得戴耳机，否则按违规处理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监考教师一定要二人同时到场领卷，再直入考场，试卷当众启封核对后发放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巡考、监考教师手机严禁带入考场，决对不允许在考场内看手机、发微信、微博等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试卷的保密情况：试卷在考试没有结束前都是绝密级，不得泄密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53:00Z</dcterms:created>
  <dc:creator>微软用户</dc:creator>
  <dc:description/>
  <cp:keywords/>
  <dc:language>en-US</dc:language>
  <cp:lastModifiedBy>微软用户</cp:lastModifiedBy>
  <cp:lastPrinted>2014-06-11T14:41:00Z</cp:lastPrinted>
  <dcterms:modified xsi:type="dcterms:W3CDTF">2015-11-13T08:07:00Z</dcterms:modified>
  <cp:revision>6</cp:revision>
  <dc:subject/>
  <dc:title>英语等级考试培训特别要强调的几点情况</dc:title>
</cp:coreProperties>
</file>